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Статистика поступивших обращений граждан 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2019 год по Чарковскому сельсовету </w:t>
      </w:r>
    </w:p>
    <w:p>
      <w:pPr>
        <w:pStyle w:val="Normal"/>
        <w:jc w:val="right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948"/>
      </w:tblGrid>
      <w:tr>
        <w:trPr>
          <w:trHeight w:val="53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2019 год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3.4 % от общего количества обращени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упило обращений всего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о Главой Усть-Абаканского район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решено положительно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азано гражданам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жданам разъяснено по заданным вопросам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общего числа обращений: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аправлено в администрацию района  из ПРХ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ых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ных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мотрено с просроченным сроком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ено с выездом на место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Количество выездных приемов граждан Главой Усть-Абаканского района на территорию Чарковского сельсовет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1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ематика обращ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За 2019 год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вопрос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ая помощ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жилищных услов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ind w:firstLine="142"/>
        <w:rPr>
          <w:color w:val="000000"/>
          <w:sz w:val="26"/>
          <w:szCs w:val="26"/>
        </w:rPr>
      </w:pPr>
      <w:r>
        <w:rPr>
          <w:sz w:val="26"/>
          <w:szCs w:val="26"/>
        </w:rPr>
        <w:br/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260" w:right="65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8:41:00Z</dcterms:created>
  <dc:creator>-</dc:creator>
  <dc:description/>
  <cp:keywords/>
  <dc:language>en-US</dc:language>
  <cp:lastModifiedBy>Пользователь Windows</cp:lastModifiedBy>
  <cp:lastPrinted>2020-02-10T08:41:00Z</cp:lastPrinted>
  <dcterms:modified xsi:type="dcterms:W3CDTF">2020-02-10T01:41:00Z</dcterms:modified>
  <cp:revision>3</cp:revision>
  <dc:subject/>
  <dc:title>СПРАВКА</dc:title>
</cp:coreProperties>
</file>